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47"/>
      </w:tblGrid>
      <w:tr>
        <w:trPr>
          <w:cantSplit w:val="true"/>
        </w:trPr>
        <w:tc>
          <w:tcPr>
            <w:tcW w:w="10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российская олимпиада школьников по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рофи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ru-RU"/>
              </w:rPr>
              <w:t xml:space="preserve"> «Культура дома, дизайн и техн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7-8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val="en-US" w:eastAsia="ru-RU"/>
              </w:rPr>
            </w:pPr>
            <w:bookmarkStart w:id="0" w:name="OLE_LINK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количество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5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 т.ч. по 1 баллу за задания №№ 1-19 и до 6 баллов за творческое задание под №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1" w:name="OLE_LINK2"/>
            <w:bookmarkStart w:id="2" w:name="OLE_LINK2"/>
            <w:bookmarkEnd w:id="2"/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81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tt-RU" w:eastAsia="ru-RU"/>
        </w:rPr>
        <w:t>Ключи</w:t>
      </w:r>
    </w:p>
    <w:p>
      <w:pPr>
        <w:pStyle w:val="Defaul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 w:before="0" w:after="200"/>
        <w:ind w:left="0" w:hanging="0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 xml:space="preserve">Задание 1. </w:t>
      </w:r>
      <w:r>
        <w:rPr>
          <w:rFonts w:cs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Ответ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>_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ru-RU"/>
        </w:rPr>
        <w:t>Б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>_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>_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ru-RU"/>
        </w:rPr>
        <w:t>Г_, _Д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 _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4000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ем соотно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178 бутылок = 2 ведр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356 000 бутылок = х вед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х = 356 000 * 2 / 178 = 4000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 _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32 см/с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.: </w:t>
      </w:r>
      <w:r>
        <w:rPr>
          <w:rFonts w:cs="Times New Roman" w:ascii="Times New Roman" w:hAnsi="Times New Roman"/>
          <w:sz w:val="24"/>
          <w:szCs w:val="24"/>
        </w:rPr>
        <w:t>Чтобы найти среднюю скор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с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тяжении всего пути, зная показатели скорости на его участках (V1, V2), следует най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реднее гармоническое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х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корос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формул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/>
        <w:drawing>
          <wp:inline distT="0" distB="0" distL="0" distR="0">
            <wp:extent cx="2691765" cy="440690"/>
            <wp:effectExtent l="0" t="0" r="0" b="0"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 _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20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Ответ: 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_для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 xml:space="preserve"> потолка - 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10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 xml:space="preserve"> банок краски_; 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_для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 xml:space="preserve"> стен - 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____ банок краски_</w:t>
      </w: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лощадь потолка 39 м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(крыльцо не учитываем, т.к. речь идет о внутренних работах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т.о. 39 / 4 = 9,75 (округляем до 10) = 10 банок на потолок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Периметр всех помещений = 15 (кухня) + 13 (спальня) + 16 (холл) + 7 (прихожая) = 51 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Площадь внутренних стен (пренебрегаем окнами и дверями) = 51 * 2,5 = 127,5 м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т.о. 127,5 / 4 = 31,875 (округляем до 32) = 32 банки на стены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6. В) чантинг;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7. Б) толщину крючка;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8. Б) так как они содержат прежде всего белок, все необходимые аминокислоты, фтор, йод, калий, бром, фосфор, калий, витамины D, А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 9. 1- Е),    2. – Д),    3. – А),    4. – В),    5. – Г),    6. – Б)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10.  1 – В),     2. – А),   3 – Б).    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1.  4 - лыск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2. </w:t>
      </w:r>
      <w:r>
        <w:rPr>
          <w:rFonts w:eastAsia="Times New Roman" w:cs="Times New Roman" w:ascii="Times New Roman" w:hAnsi="Times New Roman"/>
          <w:sz w:val="24"/>
          <w:szCs w:val="24"/>
        </w:rPr>
        <w:t>А) неправильной заправки нижней ни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Г) использования нити плохого качества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3. 1. - Г), 2. - А), 3. - Б), 4. - В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14. </w:t>
      </w:r>
      <w:r>
        <w:rPr>
          <w:rFonts w:eastAsia="Times New Roman" w:cs="Times New Roman" w:ascii="Times New Roman" w:hAnsi="Times New Roman"/>
          <w:sz w:val="24"/>
          <w:szCs w:val="24"/>
        </w:rPr>
        <w:t>1. – А), 2. – В), 3. – Г), 4 – Б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5. 1. - В, 2. - А, 3. - Б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ние 16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9965" cy="239268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ние 17. Б) блины с припёком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8. В) поп-арт;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5020</wp:posOffset>
            </wp:positionH>
            <wp:positionV relativeFrom="paragraph">
              <wp:posOffset>203200</wp:posOffset>
            </wp:positionV>
            <wp:extent cx="4524375" cy="733425"/>
            <wp:effectExtent l="0" t="0" r="0" b="0"/>
            <wp:wrapTight wrapText="bothSides">
              <wp:wrapPolygon edited="0">
                <wp:start x="-42" y="0"/>
                <wp:lineTo x="-42" y="21311"/>
                <wp:lineTo x="21600" y="21311"/>
                <wp:lineTo x="21600" y="0"/>
                <wp:lineTo x="-42" y="0"/>
              </wp:wrapPolygon>
            </wp:wrapTight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Задание 19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0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21337490"/>
      <w:bookmarkEnd w:id="3"/>
      <w:r>
        <w:rPr>
          <w:rFonts w:cs="Times New Roman" w:ascii="Times New Roman" w:hAnsi="Times New Roman"/>
          <w:sz w:val="24"/>
          <w:szCs w:val="24"/>
        </w:rPr>
        <w:t>Качество и аккуратность выполнения эскизов. (2 балла – 2 эскиза выполнено качественно и аккуратно, 1 балл – выполнен 1 эскиз или эскизы выполнены некачественно и неаккуратно, 0 баллов – эскизы не выполнены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оделей по эскизам грамотное и полное. (1 балл, по 0,5 баллу за модел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цветовые решения гармоничны и соответствуют назначению. (1 балл, по 0,5 баллу за модел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варианты декоративной отделки гармоничны и соответствуют назначению. (1 балл, по 0,5 баллу за модел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ткани или материал для этих моделей гармоничны и соответствуют назначению. (1 балл, по 0,5 баллу за модель)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21337490"/>
      <w:bookmarkEnd w:id="4"/>
      <w:r>
        <w:rPr>
          <w:rFonts w:cs="Times New Roman" w:ascii="Times New Roman" w:hAnsi="Times New Roman"/>
          <w:sz w:val="24"/>
          <w:szCs w:val="24"/>
        </w:rPr>
        <w:t>Итого: 6 балло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Helvetica Neue">
    <w:altName w:val="Arial"/>
    <w:charset w:val="00"/>
    <w:family w:val="swiss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ВСЕРОССИЙСКАЯ ОЛИМПИАДА ШКОЛЬНИКОВ   </w:t>
    </w:r>
  </w:p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Бланк заданий                </w:t>
    </w:r>
    <w:r>
      <w:rPr>
        <w:rFonts w:cs="Times New Roman" w:ascii="Times New Roman" w:hAnsi="Times New Roman"/>
        <w:i/>
      </w:rPr>
      <w:t xml:space="preserve"> Муниципальный этап, 2022          </w:t>
    </w:r>
  </w:p>
  <w:p>
    <w:pPr>
      <w:pStyle w:val="Header"/>
      <w:jc w:val="center"/>
      <w:rPr>
        <w:rFonts w:ascii="Times New Roman" w:hAnsi="Times New Roman" w:cs="Times New Roman"/>
        <w:i/>
        <w:i/>
        <w:sz w:val="12"/>
        <w:szCs w:val="12"/>
      </w:rPr>
    </w:pPr>
    <w:r>
      <w:rPr>
        <w:rFonts w:cs="Times New Roman" w:ascii="Times New Roman" w:hAnsi="Times New Roman"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ordDefaultStyle">
    <w:name w:val="Word Default Style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ru-RU" w:eastAsia="ru-RU" w:bidi="ar-SA"/>
    </w:rPr>
  </w:style>
  <w:style w:type="paragraph" w:styleId="Style18">
    <w:name w:val="По умолчанию"/>
    <w:qFormat/>
    <w:pPr>
      <w:widowControl/>
      <w:pBdr/>
      <w:bidi w:val="0"/>
      <w:spacing w:before="160" w:after="0"/>
    </w:pPr>
    <w:rPr>
      <w:rFonts w:ascii="Helvetica Neue;Arial" w:hAnsi="Helvetica Neue;Arial" w:eastAsia="Helvetica Neue;Arial" w:cs="Helvetica Neue;Arial"/>
      <w:color w:val="000000"/>
      <w:sz w:val="24"/>
      <w:szCs w:val="24"/>
      <w:lang w:val="ru-RU" w:eastAsia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chitat.online/srednee-garmonichesko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7:40:00Z</dcterms:created>
  <dc:creator>Salavat Badertdinov</dc:creator>
  <dc:description/>
  <dc:language>en-US</dc:language>
  <cp:lastModifiedBy>Сергей Седов</cp:lastModifiedBy>
  <dcterms:modified xsi:type="dcterms:W3CDTF">2022-12-09T08:01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7355F298147F7A201D4A646D5EA44</vt:lpwstr>
  </property>
  <property fmtid="{D5CDD505-2E9C-101B-9397-08002B2CF9AE}" pid="3" name="KSOProductBuildVer">
    <vt:lpwstr>1049-11.2.0.11417</vt:lpwstr>
  </property>
</Properties>
</file>